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июля 2021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15____» ______июня_______________ 2021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ргуновская средня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среднего обще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 средне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>
          <w:trHeight w:val="1401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2690</wp:posOffset>
                </wp:positionH>
                <wp:positionV relativeFrom="paragraph">
                  <wp:posOffset>-8255</wp:posOffset>
                </wp:positionV>
                <wp:extent cx="192278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7pt;margin-top:-0.65pt;width:151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0"/>
        </w:numPr>
        <w:spacing w:lineRule="auto" w:line="24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0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701"/>
        <w:gridCol w:w="17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общеобразовательного 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Директор____________                     ______   </w:t>
        <w:tab/>
        <w:t>______О.В.Горбунова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35:00Z</dcterms:created>
  <dc:creator>User</dc:creator>
  <dc:description/>
  <cp:keywords/>
  <dc:language>en-US</dc:language>
  <cp:lastModifiedBy>user</cp:lastModifiedBy>
  <cp:lastPrinted>2020-12-25T09:34:00Z</cp:lastPrinted>
  <dcterms:modified xsi:type="dcterms:W3CDTF">2021-06-22T11:39:00Z</dcterms:modified>
  <cp:revision>39</cp:revision>
  <dc:subject/>
  <dc:title/>
</cp:coreProperties>
</file>